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25038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62871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84524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