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007176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475544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