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450185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1907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302695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18551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5620553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98155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03851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036120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34087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84061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610820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