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5019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03390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77583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3931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