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62707929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3287170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