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 &lt;mailinglist&gt; &lt;your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ice implements a special case of the listserv service and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 &lt;mailing list&gt; &lt;your real name&gt; get on a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directives see the 'listserv'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 must be manually created; e.g., to create a list called "mylis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 "touch ~/Lists/mylist" and then add the following line to your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/etc/aliases file: "mylist: :include:~/Lists/mylist" (where you have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~" with services' home directory on your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