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808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327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263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02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