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2488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743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9305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5193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