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995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51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230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881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