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571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253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934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240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