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62719931"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43511507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12576112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360830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14810015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59766800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416899742"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85059518"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1723408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91000099"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387298366"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3979918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2185859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783422458"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1880958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61206939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348151260"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81261915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22104996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21097509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337077603"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311766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7119456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33986764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4284196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42274089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5424839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88431167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758698192"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64960285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4039373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283974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70937294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25449320"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3064846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1165631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289557816"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626326865"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0884752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