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99758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74539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969221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78900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306769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19081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53477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204289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48622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113863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92084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359021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1774700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331689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6097530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606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7596204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19963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21250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68843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592311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959047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2959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01578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72441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395498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3714140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434148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9102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427629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88511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18319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671897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18841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838640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20043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732769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68204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82042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