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22033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28416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6745297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995207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583319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676072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65088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464937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253921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09845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099543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52638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07995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593427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045377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478796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378840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192498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595597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506965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144865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304058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495230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307808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857206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577120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938837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14176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5427314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56335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587144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789435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50505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63086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425479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0834938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311828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131814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75671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