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1651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8092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17483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1913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06105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0727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00770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3551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88975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8117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01825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61919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15263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80019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7983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5811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19912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0046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2809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9763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5918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7708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6560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2907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2511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0684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13396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13683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64935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24872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15290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230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5481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7129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17761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5981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1120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76336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0710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