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76048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589282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49332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11366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00489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70600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37601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34086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