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73145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6852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94195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63293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