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085476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34516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805056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6536817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