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58159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61314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5626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320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