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89458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12250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57596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16803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