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40546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82376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4783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80775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