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82023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20553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6481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