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2528806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390844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378900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572209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