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1784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73835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7196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3688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