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6491979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75928042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8917731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2000967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