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12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296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8688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552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