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080669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688634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01617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