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for imag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module contains functions for loading and saving pictur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ransferring Surfaces to formats usable by 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Image class; an image is loa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bject. The Surface class allows manipulation (drawing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pixels, capturing regio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module is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of Pygame, but it only optionally supports any extended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t can only load uncompressed BMP images. When built with ful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the pygame.image.load() function can support the follow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F (non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A (un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BM (and PB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BM (and PGM, P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mages only supports a limited set of formats.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G, JPEG saving new in pygame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new image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image.load(filename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image.load(fileobj, namehint=""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n image from a file source. You can pass either a filename or a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lik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game will automatically determine the image type (e.g., GIF or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new Surface object from the data. In some cases it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file extension (e.g., GIF images should end in ".gi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a raw file-like object, you may also want to pas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s the namehin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Surface will contain the same color format, colorkey an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as the file it came from. You will often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convert() with no arguments, to create a copy that will dra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pha transparency, like in .png images use the convert_alpha()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so that the image has per pixel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ay not always be built to support all image formats. At minimum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uncompressed BMP. If pygame.image.get_extended() returns 'True'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load most images( including png, jpg and gi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use os.path.join() for compati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asurf = pygame.image.load(os.path.join('data', 'bla.png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 imag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image.save(Surface, filenam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save your Surface as either a BMP, TGA, PNG, or JPEG imag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extension is unrecognized it will default to TGA. Both TGA, and B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s create uncompress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G, JPEG saving new in pygame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extended image formats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image.get_extended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ygame is built with extended image formats this function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not possible to determine which formats will be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you will be able to load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mage to str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image.tostring(Surface, format, flipped=False): retur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tring that can be transferred with the 'fromstring' meth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ython imaging packages. Some Python image packages prefer thei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tom-to-top format (PyOpenGL for example). If you pass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d argument, the string buffer will be vertically 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argument is a string of one of the following values. Not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 Surfaces can use the "P" format. The other formats will wor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Also note that other Python image packages support more forma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, 8bit palettize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GB, 24bit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GBX, 32bit image with unus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GBA, 32bit image with an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B, 32bit image with alpha channe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GBA_PREMULT, 32bit image with colors scaled by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B_PREMULT, 32bit image with colors scaled by alpha channel, alpha channe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Surface from a str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image.fromstring(string, size, format, flipped=False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akes arguments similar to pygame.image.tostring()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air of numbers representing the width and height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urface is created you can destroy the str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and format image must compute the exact same size as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buffer. Otherwise an exception will be rai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ygame.image.frombuffer() method for a potentially fast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mages into Py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Surface that shares data inside a str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image.frombuffer(string, size, format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Surface that shares pixel data directly from the str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takes the same arguments as pygame.image.fromstring()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vertically flip the 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much faster than pygame.image.fromstring, since no pix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llocated and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