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15943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005129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49019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