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999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44278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46277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25659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04003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39294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887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01366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51299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23607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33701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26384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44684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02390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05731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54581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5640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76692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23098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99287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33007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35725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76199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74791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53875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46378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32107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18841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343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39595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46201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13189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81125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17020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00370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59908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38851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24491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05217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