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51050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30016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25637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53455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07541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14935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40713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1934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9000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53282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44581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4318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16998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48149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36935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85591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01563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58529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6782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02653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52128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42615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27346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2282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54247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61359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2742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6269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9475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3179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74519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40406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89893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82986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7352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54858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64326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86659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63342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