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74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162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505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720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313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281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110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534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113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124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31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493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504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978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747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967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147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