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947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852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667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22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526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535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247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899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59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159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853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982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481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015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