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057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56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88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252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066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713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998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334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579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995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96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319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660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