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20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547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80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42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063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063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494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328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483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8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0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58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26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