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748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232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616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502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962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886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337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178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54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089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011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353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167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554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201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860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