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456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681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11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589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455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899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049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007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964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105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382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878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315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115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708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