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70490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14390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67958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