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3658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617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6282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