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8841607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8187651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6980414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1720632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