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78581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7719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599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7367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