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0117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9925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0260580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04014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