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7496832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5157071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