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6017725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911363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3255588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415329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8540159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5841702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7157991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9115813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3858762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1094825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9101010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