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00138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28468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