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2285426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5908238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2470664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2258988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5630484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