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2864396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0729521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8623423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9300076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