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50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3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3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46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72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06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334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36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2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4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27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0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22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