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990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081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05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374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135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973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967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212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649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71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878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258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258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855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976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709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295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