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527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772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860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762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818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302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422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457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974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503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715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191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839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523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047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