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056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7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760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713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223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60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709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013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38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952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633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152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08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47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344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920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897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