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579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356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268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262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747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852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418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773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997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283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948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969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470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906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932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