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30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56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07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8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9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672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27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55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98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2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0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36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