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3667654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613466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8282248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1962329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4051314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3574300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3321128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8154814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71246482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6315715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0751570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