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3714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426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7281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939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