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95328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297965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244339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318724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