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5458791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9985212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