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96653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40401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76451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53742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90583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19794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76878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82080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194951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421236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27782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