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002903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547773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147524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85673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034420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619198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54416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31809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67087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2983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06558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