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642069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765123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