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720107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6809695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5187859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616149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9858278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9753619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6053476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0418262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2463731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8776463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3490996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