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6551552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969258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