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126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540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665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533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