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1288415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6274700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0523799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