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418274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4632276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7894189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949994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