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MPS (BLocks IMProved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9, Fred Hutchinson Cancer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- BLIMPS configuration file keys and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iel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keys are case insensitive and only depend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fields are space-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 required in the configuratio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search a sequence vs a blocks database: SQ, DB,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search a block vs a sequence database:  BL, DB,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search a matrix vs a sequence database: MA, DB,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want to also specify an output file (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</w:t>
        <w:tab/>
        <w:t>Sequence file filename. DNA sequence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in for searching (see GE and ST). Blimps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a sequence is DNA or protein based on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>Block file filename. BLIMPS converts the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-specific scoring matrix (see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</w:t>
        <w:tab/>
        <w:t>Precomputed position-specific scoring matrix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Database file filename. Either a database of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abase of sequences (DNA or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  <w:tab/>
        <w:t>The output file filename.  Standard output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U fiel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End of the configuration file.  Anything afte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Optional field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  <w:tab/>
        <w:t>Frequency file filename. Default is $BLIMPS_DIR/docs/default.*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equence type (DNA or protein)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frequencies of the various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</w:t>
        <w:tab/>
        <w:t>The number of scores to report.  A number less than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ort all the scores.  A number of zero means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report based on the query block or sequ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reater than zero is the number to actual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  <w:tab/>
        <w:t>Print a histogram of the search scores. Valu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, yes, y, or a number != 0 mean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gram.  The default behavior is not to print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 histogram is print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  <w:tab/>
        <w:t>If repeats are allowed in the scoring list; if not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scoring alignment of the block 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ved. True, t, yes, y, or a number !=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lignmen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hat repea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    The Genetic code to use for translation of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genetic c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wed genetic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Standar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Vertebr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Mold Mitochondrial and Myco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Invertebr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Ciliate Macr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Protozo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- Plan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- Echinoderm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  <w:tab/>
        <w:t>The number of strands to translat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eotide sequence.  A value of 2 means that both st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arched.  A value of 1 means just the forwar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-1 just the reverse strand.  The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Error level;  defaults to value 2. 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.  Errors of lesser value than the error leve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.  The recommendation is to put this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figuration file to catch all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The program will always handle a fatal erro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error level setting.  The different error level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info "error"  -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warning error - Probable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ly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serious error - Probable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 to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program error - Programming error, proble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caught before it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ability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fatal error   - Various causes, user 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ble to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s program with the fatal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lue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</w:t>
        <w:tab/>
        <w:t>Conversion method for converting a block to a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value is a number, the default is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Odds ratios with clustering.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mat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eaner and without the negativ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quency file.  It also does a weighted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&amp; N to get B and of E &amp; Q to get Z.  If a B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encountered, it is split between D &amp; N or E &amp;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uses old Patmat method, needs -1 and -2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- gets weird numbers due to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re are zeros in the frequency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atibility testing only,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Odds ratios with explicit sequence weighting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ustering except that the weights of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taken explicitly from the block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 implicitly from the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explicit sequence weights are not foun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-based sequence weigh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Log odds ratios with explicit sequence weighting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bstitution probability pseudo-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explicit sequence weights are not foun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-based sequence weigh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ires a substitution probability matrix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$BLIMPS_DIR/docs/default.qij, and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, default is 5.0. Alternative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ing this additonal line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OP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alts: 5.0 default.qij :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Options for algorithms in the code.  This is ho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passed to specific algorithms.  To pa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nd end the options with the algorithm's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.  For example for the algorithms with the key "a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 </w:t>
        <w:tab/>
        <w:t>alts: 5.0 ../docs/default.qij :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s: Altchul's substitution probability pseudo-cou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arameter -- total pseudo-count multiplier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parameter -- the substitution probability matr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Export matrix (matrices) to filename.  The matrix (mat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to the specified file name.  If this field is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trix outpu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  <w:tab/>
        <w:t>Old configuration file field.  Left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The type of search to do, either "blo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trix".  The fiel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</w:t>
        <w:tab/>
        <w:t>Sequence type. AA or DNA. Specify DNA if you want to make sure Bl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s your sequence query or database of sequences and A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make sure it does not translate. By default, Bl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is alogorithm to decide the seque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equence contains EFILPQ, th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 &gt;85% ACGTU, th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Summary of default setting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_type</w:t>
        <w:tab/>
        <w:tab/>
        <w:t>3</w:t>
        <w:tab/>
        <w:t>log-odds-ratios using posi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stitution probability pseudo-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this 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 alts: 5.0 $BLIMPS_DIR/docs/default.qij :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level</w:t>
        <w:tab/>
        <w:tab/>
        <w:t>2</w:t>
        <w:tab/>
        <w:t>warning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_file</w:t>
        <w:tab/>
        <w:tab/>
        <w:tab/>
        <w:t>$BLIMPS_DIR/docs/default.amino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efault.codon.frq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type of the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_code</w:t>
        <w:tab/>
        <w:tab/>
        <w:t>0</w:t>
        <w:tab/>
        <w:t>the standard gene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_printing</w:t>
        <w:tab/>
        <w:t>No</w:t>
        <w:tab/>
        <w:t>do not prin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to_report</w:t>
        <w:tab/>
        <w:t>0</w:t>
        <w:tab/>
        <w:t>let BLIMPS figure out how man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</w:t>
        <w:tab/>
        <w:tab/>
        <w:tab/>
        <w:t>standard out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_allowed</w:t>
        <w:tab/>
        <w:tab/>
        <w:t>Yes</w:t>
        <w:tab/>
        <w:t>Allow the scoring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_to_search</w:t>
        <w:tab/>
        <w:t>2</w:t>
        <w:tab/>
        <w:t>if a nucleic acid sequence, sear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ar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:</w:t>
        <w:tab/>
        <w:tab/>
        <w:t>Compares the block file against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  <w:tab/>
        <w:tab/>
        <w:t>Compares the sequence file against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:</w:t>
        <w:tab/>
        <w:t>Compares the block file(s) agains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searc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SE field is given blimps will try to do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regardless of the other field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compares a block or precomputed site specific scor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a sequence databa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or MA an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or MA and SQ with SE =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compares a sequence vs a block or precomputed si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atrix datab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 and DB o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 and BL or MA with SE =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compares a sequence "database" against a block "databa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or MA, SQ, and DB (only uses BL or MA an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or MA and SQ with no 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field without "block" or "matrix" and two of SQ, BL, an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of BL or MA, SQ, or DB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, BL or MA, and SQ fields are present, the search typ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site specific scoring matrices and block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each other using Blimps, but the LAMA syste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  <w:tab/>
        <w:t>http://blocks.fhcrc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