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0571011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3688658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5669035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