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4487179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0138172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2039343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