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171696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0442591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302776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663666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