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configure configure - Configure a B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nfigures the BPV, calling BVP_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depend on the do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figure \&lt;BVP name&gt;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figure test $d Quadrilateral $P 2 1.1 1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2D standard domain module, the BVP test will be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drilateral with corners (0,0), (1,0), (1.1,1.3) and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value proble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ose  close - Clos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the current (or all) open multigri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s their heaps and closes all the pictures belonging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DisposeMultiGrid() and DisposePi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ose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  - close all multi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new new - Allocate a new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llocates a new multigrid, using the function CreateMultiGrid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heap and a new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of the boundary value problem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th the functions CreateProblem() and CreateDo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reates the corner vertices and nod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[\&lt;mgname&gt;] $b \&lt;boundary value problem&gt; $f \&lt;format&gt; $h \&lt;heapsize&gt; [$n] [$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\&lt;mgname\&gt;  - the name of the multigrid (default is 'untitled-\&lt;nb\&gt;'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b \&lt;boundary~value~problem\&gt; - a boundary value proble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f \&lt;format&gt;     - one of the enroled formats matching with \&lt;boundary value problem&gt;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n</w:t>
        <w:tab/>
        <w:tab/>
        <w:t>- do not use optimized insert element function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e</w:t>
        <w:tab/>
        <w:tab/>
        <w:t>- empty grid (no vertices, no elements)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 $h \&lt;heapsize\&gt;  - the heapsize to be allocated in byte (or us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K" for kilobyte, "M" for megabyte, "G" for gigabyte)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p TestProblem $f nc $h 3000000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b TestProblem $f nc $h 30000K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b TestProblem $f nc $h 30M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ew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the function New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