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782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9868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432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773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